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50060" cy="175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9600</wp:posOffset>
                </wp:positionV>
                <wp:extent cx="3390900" cy="4876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876800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list, </w:t>
                              <w:tab/>
                              <w:tab/>
                              <w:t xml:space="preserve">defin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tell, </w:t>
                              <w:tab/>
                              <w:tab/>
                              <w:t xml:space="preserve">describe, identify, </w:t>
                              <w:tab/>
                              <w:t xml:space="preserve">show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label, </w:t>
                              <w:tab/>
                              <w:tab/>
                              <w:t xml:space="preserve">collect, examine, </w:t>
                              <w:tab/>
                              <w:t>tabulate, quote,</w:t>
                              <w:tab/>
                              <w:tab/>
                              <w:t>na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who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whe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wher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wha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267pt;height:384pt;mso-wrap-distance-left:9.05pt;mso-wrap-distance-right:9.05pt;mso-wrap-distance-top:0pt;mso-wrap-distance-bottom:0pt;margin-top:-48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list, </w:t>
                        <w:tab/>
                        <w:tab/>
                        <w:t xml:space="preserve">define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tell, </w:t>
                        <w:tab/>
                        <w:tab/>
                        <w:t xml:space="preserve">describe, identify, </w:t>
                        <w:tab/>
                        <w:t xml:space="preserve">show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label, </w:t>
                        <w:tab/>
                        <w:tab/>
                        <w:t xml:space="preserve">collect, examine, </w:t>
                        <w:tab/>
                        <w:t>tabulate, quote,</w:t>
                        <w:tab/>
                        <w:tab/>
                        <w:t>na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 xml:space="preserve">who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 xml:space="preserve">when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 xml:space="preserve">where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>w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4305300</wp:posOffset>
                </wp:positionV>
                <wp:extent cx="3390900" cy="49911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991100"/>
                        </a:xfrm>
                        <a:prstGeom prst="rect"/>
                        <a:solidFill>
                          <a:srgbClr val="33CC33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apply, </w:t>
                              <w:tab/>
                              <w:tab/>
                              <w:t xml:space="preserve">demonstrate, calculate, </w:t>
                              <w:tab/>
                              <w:t xml:space="preserve">complete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illustrate,     show,     solve, examine,    modify,     relate, change, </w:t>
                              <w:tab/>
                              <w:t xml:space="preserve">   classify,    reason, combine,    explain,  connect, contrast,     experiment, discover,   order,   compare,  analyse, </w:t>
                              <w:tab/>
                              <w:t xml:space="preserve">   separate,   divide,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arrang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art / who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select,   inf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equenc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  <w:szCs w:val="36"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33" strokecolor="#000000" strokeweight="3pt" style="position:absolute;rotation:-0;width:267pt;height:393pt;mso-wrap-distance-left:9.05pt;mso-wrap-distance-right:9.05pt;mso-wrap-distance-top:0pt;mso-wrap-distance-bottom:0pt;margin-top:339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apply, </w:t>
                        <w:tab/>
                        <w:tab/>
                        <w:t xml:space="preserve">demonstrate, calculate, </w:t>
                        <w:tab/>
                        <w:t xml:space="preserve">complete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illustrate,     show,     solve, examine,    modify,     relate, change, </w:t>
                        <w:tab/>
                        <w:t xml:space="preserve">   classify,    reason, combine,    explain,  connect, contrast,     experiment, discover,   order,   compare,  analyse, </w:t>
                        <w:tab/>
                        <w:t xml:space="preserve">   separate,   divide,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arrange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part / whol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select,   infer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sequenc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  <w:szCs w:val="36"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4305300</wp:posOffset>
                </wp:positionV>
                <wp:extent cx="3390900" cy="4991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9911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ombine, </w:t>
                              <w:tab/>
                              <w:t>integrate,   hypothesis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arrange,    substitute,    reflec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eculate,</w:t>
                              <w:tab/>
                              <w:tab/>
                              <w:t>create,     selec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sign,    plan,    invent,     compose, discriminate,</w:t>
                              <w:tab/>
                              <w:t>modify,     imagin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formulate,    prepare,      generalize, rewrite, </w:t>
                              <w:tab/>
                              <w:t xml:space="preserve">   assess,        suppor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commend,</w:t>
                              <w:tab/>
                              <w:t>decide,    forecas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ank, grade, test, measure, compa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nvince,   judge,   explain,  conclude, summarize,   theorise,   evaluat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dealise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pply a principl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What if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>Would? Coul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Should? Ca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>I wonde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267pt;height:393pt;mso-wrap-distance-left:9.05pt;mso-wrap-distance-right:9.05pt;mso-wrap-distance-top:0pt;mso-wrap-distance-bottom:0pt;margin-top:339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combine, </w:t>
                        <w:tab/>
                        <w:t>integrate,   hypothesis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arrange,    substitute,    reflec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eculate,</w:t>
                        <w:tab/>
                        <w:tab/>
                        <w:t>create,     selec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sign,    plan,    invent,     compose, discriminate,</w:t>
                        <w:tab/>
                        <w:t>modify,     imagin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formulate,    prepare,      generalize, rewrite, </w:t>
                        <w:tab/>
                        <w:t xml:space="preserve">   assess,        suppor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commend,</w:t>
                        <w:tab/>
                        <w:t>decide,    forecast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ank, grade, test, measure, compa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nvince,   judge,   explain,  conclude, summarize,   theorise,   evaluat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idealise,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pply a principle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  <w:t xml:space="preserve">What if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  <w:t>Would? Could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  <w:t xml:space="preserve">Should? Can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  <w:t>I wond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609600</wp:posOffset>
                </wp:positionV>
                <wp:extent cx="3390900" cy="4876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876800"/>
                        </a:xfrm>
                        <a:prstGeom prst="rect"/>
                        <a:solidFill>
                          <a:srgbClr val="3366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summarize, </w:t>
                              <w:tab/>
                              <w:t xml:space="preserve">describe, interpret, </w:t>
                              <w:tab/>
                              <w:t xml:space="preserve">contras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predict, </w:t>
                              <w:tab/>
                              <w:t xml:space="preserve">associate, distinguish, </w:t>
                              <w:tab/>
                              <w:t xml:space="preserve">estimate, discuss, </w:t>
                              <w:tab/>
                              <w:tab/>
                              <w:t>extend, differentiate, sca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3pt" style="position:absolute;rotation:-0;width:267pt;height:384pt;mso-wrap-distance-left:9.05pt;mso-wrap-distance-right:9.05pt;mso-wrap-distance-top:0pt;mso-wrap-distance-bottom:0pt;margin-top:-48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summarize, </w:t>
                        <w:tab/>
                        <w:t xml:space="preserve">describe, interpret, </w:t>
                        <w:tab/>
                        <w:t xml:space="preserve">contrast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predict, </w:t>
                        <w:tab/>
                        <w:t xml:space="preserve">associate, distinguish, </w:t>
                        <w:tab/>
                        <w:t xml:space="preserve">estimate, discuss, </w:t>
                        <w:tab/>
                        <w:tab/>
                        <w:t>extend, differentiate, scan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>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7310755</wp:posOffset>
                </wp:positionV>
                <wp:extent cx="1380490" cy="1837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799" w:dyaOrig="248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8.75pt;height:82.15pt" filled="f" o:ole="">
                                  <v:imagedata r:id="rId4" o:title=""/>
                                </v:shape>
                                <o:OLEObject Type="Embed" ProgID="" ShapeID="ole_rId3" DrawAspect="Content" ObjectID="_117027341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Relat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4.7pt;mso-wrap-distance-left:9.05pt;mso-wrap-distance-right:9.05pt;mso-wrap-distance-top:0pt;mso-wrap-distance-bottom:0pt;margin-top:57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799" w:dyaOrig="248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8.75pt;height:82.15pt" filled="f" o:ole="">
                            <v:imagedata r:id="rId6" o:title=""/>
                          </v:shape>
                          <o:OLEObject Type="Embed" ProgID="" ShapeID="ole_rId5" DrawAspect="Content" ObjectID="_56736372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Rela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7196455</wp:posOffset>
                </wp:positionV>
                <wp:extent cx="1609090" cy="1951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object w:dxaOrig="3465" w:dyaOrig="322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66.5pt;height:88pt" filled="f" o:ole="">
                                  <v:imagedata r:id="rId8" o:title=""/>
                                </v:shape>
                                <o:OLEObject Type="Embed" ProgID="" ShapeID="ole_rId7" DrawAspect="Content" ObjectID="_1708142021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Extended Abstr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566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object w:dxaOrig="3465" w:dyaOrig="322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66.5pt;height:88pt" filled="f" o:ole="">
                            <v:imagedata r:id="rId10" o:title=""/>
                          </v:shape>
                          <o:OLEObject Type="Embed" ProgID="" ShapeID="ole_rId9" DrawAspect="Content" ObjectID="_332509030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Extended Abs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2052955</wp:posOffset>
                </wp:positionV>
                <wp:extent cx="1723390" cy="1951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object w:dxaOrig="615" w:dyaOrig="176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.5pt;height:53.35pt" filled="f" o:ole="">
                                  <v:imagedata r:id="rId12" o:title=""/>
                                </v:shape>
                                <o:OLEObject Type="Embed" ProgID="" ShapeID="ole_rId11" DrawAspect="Content" ObjectID="_642720900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Unistruct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53.7pt;mso-wrap-distance-left:9.05pt;mso-wrap-distance-right:9.05pt;mso-wrap-distance-top:0pt;mso-wrap-distance-bottom:0pt;margin-top:16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object w:dxaOrig="615" w:dyaOrig="176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2.5pt;height:53.35pt" filled="f" o:ole="">
                            <v:imagedata r:id="rId14" o:title=""/>
                          </v:shape>
                          <o:OLEObject Type="Embed" ProgID="" ShapeID="ole_rId13" DrawAspect="Content" ObjectID="_1952672088" r:id="rId13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Unistruc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2052955</wp:posOffset>
                </wp:positionV>
                <wp:extent cx="1951990" cy="1951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object w:dxaOrig="1769" w:dyaOrig="1739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48.75pt;height:56.45pt" filled="f" o:ole="">
                                  <v:imagedata r:id="rId16" o:title=""/>
                                </v:shape>
                                <o:OLEObject Type="Embed" ProgID="" ShapeID="ole_rId15" DrawAspect="Content" ObjectID="_296961628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Multistruct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3.7pt;mso-wrap-distance-left:9.05pt;mso-wrap-distance-right:9.05pt;mso-wrap-distance-top:0pt;mso-wrap-distance-bottom:0pt;margin-top:16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object w:dxaOrig="1769" w:dyaOrig="1739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48.75pt;height:56.45pt" filled="f" o:ole="">
                            <v:imagedata r:id="rId18" o:title=""/>
                          </v:shape>
                          <o:OLEObject Type="Embed" ProgID="" ShapeID="ole_rId17" DrawAspect="Content" ObjectID="_1147346690" r:id="rId17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Multistruc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03:00Z</dcterms:created>
  <dc:creator>Educator</dc:creator>
  <dc:description/>
  <cp:keywords/>
  <dc:language>en-US</dc:language>
  <cp:lastModifiedBy>Educator</cp:lastModifiedBy>
  <dcterms:modified xsi:type="dcterms:W3CDTF">2009-07-02T09:27:00Z</dcterms:modified>
  <cp:revision>3</cp:revision>
  <dc:subject/>
  <dc:title> </dc:title>
</cp:coreProperties>
</file>